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спорт морской св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рьки по научной классификации объедененны в особое семейство-свинковые, принадлежит к роду кавий. Существует около 30 пород морской св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на-Южная Америка. Завезена в Европу около 400 лет назад «из-за моря», поэтому сначала стала называться заморской, а затем просто морской. К морю этот грызун никакого отношения не имеет, его предки жили в зарослях кустарника. Свинкой её называют из-за издаваемых звуков, похожих на повизгивание поросенка. Иногда свинка урч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ская свинка-небольшое животное. Форма тела у него овальная, покрытое густой шерстью, окрашенной в разные цвета (белый, бежевый, коричневый, черный). Шея очень короткая, её почти не видно. Мордочка тоже овальной формы с торчащими полукруглыми ушками, раздвоенной верхней губой и очень красивыми бусинками-глазками. Хвоста нет. Короткие ноги имеют одинаковую длину, 4 пальца на задних ногах и 3 на передних. У морской свинки 4 широких резца и есть коренные зу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ет свинка около 8-10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мление должно удовлетворять их естественные потребности, унаследованные ими от диких родичей-кавий, которые в основном питаются травянистой растительностью и грызут молодые веточки кустарников. Принято весь кормовой состав разделить на основной (сухой и сочный) и дополнительный. К сочным относятся свежие овощи и корнеплоды: отварной картофель, сырые ломтики моркови и свеклы, листья салата и капусты, а также свежая трава.В состав сухого корма входит дробленные зерна овса, ячменя, пшеницы и сухое сено. Дополнительным корм состоит из кусочков мягкого ржаного хлеба или булки, размоченных в молоке, и мелко порубленных веточек или других деревьев. Не годится для корма полежавшая в куче мокрая трава-оно вредит здоровью . Подсолнухи и коноплю-как лакомство, в ограниченных количествах. Лучше всего кормить 3р. в день: утро, день, вечер. </w:t>
      </w:r>
    </w:p>
    <w:p>
      <w:pPr>
        <w:pStyle w:val="Normal"/>
        <w:jc w:val="both"/>
        <w:rPr/>
      </w:pPr>
      <w:r>
        <w:rPr>
          <w:sz w:val="28"/>
          <w:szCs w:val="28"/>
        </w:rPr>
        <w:t>Морская свинка-безобидное животное. Умные: если с ними постоянно и доброжелательно общаться, они легко приручаются; понимают свою кличку, играют, обследуют помещение и предметы. Свинка очень спокойное, миролюбивое животное. Они почти никогда не кусаются. Животные очень чистоплотные: часто облизывают  себя и друг друга. Они неприхотливы, но их нельзя перекармливать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18"/>
        </w:rPr>
        <w:t xml:space="preserve">Размножаются 2-3 р. в год. Рождают 3-4 детенышей. </w:t>
      </w:r>
      <w:r>
        <w:rPr>
          <w:bCs/>
          <w:sz w:val="28"/>
          <w:szCs w:val="28"/>
        </w:rPr>
        <w:t xml:space="preserve">Малыши  рождаются с открытыми глазами и шерстью. Через несколько часов они уже бегают за матерью, а через несколько дней начинают грызть веточки деревьев. Очень привязаны к матери, гуськом бегают за ней. Отсаживают их от матери не раньше чем через месяц; рано отнятый от матери детеныш может погибнуть. В 5-6 месяцев они становятся взрослыми и сами могут приносить потомство. Морскую свинку можно содержать по несколько штук—1 самец и несколько (5) самок. Они хорошо ухаживаются друг другом, дерутся только самцы между собой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аспорт сирийского золотистого хомя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роде существует множество видов хомя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дина-Сирия. Принадлежит к семейству мышиные, подсемейство хомяковые.</w:t>
      </w:r>
    </w:p>
    <w:p>
      <w:pPr>
        <w:pStyle w:val="Normal"/>
        <w:jc w:val="both"/>
        <w:rPr/>
      </w:pPr>
      <w:r>
        <w:rPr>
          <w:sz w:val="28"/>
        </w:rPr>
        <w:t>Хомячок-животное небольшого размера. Длина его тела 10-15см. Тело и мордочка-овальной формы. Мордочка очень подвижная, с черными выпуклыми глазками и торчащими небольшого размера ушами. Лапки маленькие, одинаковой длины, на каждой лапке по 5 пальцев. Короткий хвост. Шерсть мягкая, короткая, золотисто-рыжей окраски, живот светлый. Имеет большие защечные мешки, в которых приносит пищу в свою нор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лжительность жизни у хомячков около 3-х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омячки-вегетарианцы, их рацион состоит в основном из злаков, фруктов и зеленых листьев. Кроме того, им можно давать специальную смесь для хомяков. Главное-не перекармливать. Рацион должен быть разнообразным, чтобы он получал все минералы, витамины, белки, необходимые ему для полноценной жизни. Хомяк относится к грызунам, поэтому основой их питания должен служить семена, однако ограничиваться этим не стоит. Хомяк с удовольствием едят различные овощи (морковь, бобы, горох ) и фрукты (яблоки, виноград, бананы) и не отказываются от мяса и насекомых (сверчки, мучные черви; в сушенном или живом виде). Ряд продуктов для хомяка не годится! От семян подсолнуха они толстеют, а избыток салата вызывает проблемы с печенью. Он с удовольствием ест копченую колбасу или соленые огурцы, не стоит это ему позволять. Избыток соли и пряностей могут изрядно сократить жизнь хомяку. Кормить его только здоровой пищей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омяки чистоплотны и быстро становятся совершенно ручными. Легко приручаются, не кусаются. Правда, иногда попадаются злобные или «нервные» животные, которые могут укусить, особенно при неаккуратном обращении с ним. Хомяк-ночное животное, поэтому большую часть дня он проводит во сне. Они любят физическую нагрузку и могут часами бегать по своей клетке, играя с игрушками и перепрятывая еду. Хомяк известен как запасливый, трудолюбивый хозяин. Но нужно помнить, что это очень юркое животное, любящее при малейшей возможности убежать из своей клет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иная с весны, 2-3 раза в год начинают размножаться. Рождаются около 12-13 детенышей, чаще меньше (количество зависит от возраста самки и условии ее содержания). Перед родами самца отсаживают, а самку следуют не беспокоить, т.к. в противном случае она может поесть детенышей (особенно, если самка молодая). Хомячата рождаются слепые, голые, беспомощные. На 7-10 день они покрываются шерстью, а на 2 неделе открывают глаза. В это время они расползаются из гнезда, пробуя грызть все встречающиеся им предметы. Подросших нужно рассадить по разным клеткам, потому что они вскоре начинают размножаться. Хорошее самочувствие хомячка, а также хорошее взаимоотношения самца и самки во многом зависит от наличия кладовой: если запасов в ней мало, самка грызет сам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аспорт кролика</w:t>
      </w:r>
    </w:p>
    <w:p>
      <w:pPr>
        <w:pStyle w:val="Normal"/>
        <w:jc w:val="both"/>
        <w:rPr>
          <w:sz w:val="28"/>
          <w:szCs w:val="20"/>
        </w:rPr>
      </w:pPr>
      <w:r>
        <w:rPr>
          <w:bCs/>
          <w:sz w:val="28"/>
          <w:szCs w:val="20"/>
        </w:rPr>
        <w:t>Кролик принадлежит классу млекопитающих, отряд зайцеобразных, семейства зайцев, подсемейства удвоеннорезцовые.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Родина-Испания, откуда он распространился в Южную Европу, Азию и далее по всем странам.</w:t>
      </w:r>
    </w:p>
    <w:p>
      <w:pPr>
        <w:pStyle w:val="Normal"/>
        <w:jc w:val="both"/>
        <w:rPr/>
      </w:pPr>
      <w:r>
        <w:rPr>
          <w:bCs/>
          <w:sz w:val="28"/>
          <w:szCs w:val="20"/>
        </w:rPr>
        <w:t>Кролик очень похожи на зайцев, по массивнее и уши у них короче. Уши вытянутые.Короткий хвост. Подвижные и большие глаза. Передние лапы короче, чем задние. Окраска различная. 16 зубов. У них нет клыков. Резцы длинные, изогнутые, глубоко входящие в зубные лунки.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родолжительность жизни: около 7 лет.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равильное кормление кролика-важное условие хорошего их роста и развития, а также снижения заболеваемости, особенно инфекционными болезнями. Корма должны содержать все вещества, необходимые для жизнедеятельности живого организма:белки, жиры, углеводы, минеральные вещества, витамины и вода. Корма можно разделить на несколько основных групп: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зеленые: трава, свежие ветки;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сочные: корнеклубнеплоды, капуста, силос;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грубые: сено, сухие ветки;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концентрированные: зерна злаковые и бобовые, отходы пищевой промышленности, корбикорма;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корма животного происхождения: молоко, рыбий жир, обрат, мясокостная рыбная мука;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минеральные: поваренная соль, костная мука, мел;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витаминные: дрожжи, рыбий жир, бетаин и другие;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также полнорациональные гранулированные корма, содержащие все необходимые компоненты для жизнидеятельности кроликов.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Они общительны, Молодые кролики могут быть очень пугливыми, но постоянный уход и забота сделают их более дружелюбными. Зверьки поймут, что вы их друг. Кролики любят бегать, а также проводить время на улице, исследуя территорию.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0"/>
        </w:rPr>
        <w:t xml:space="preserve">Половое созревание у кроликов обычно заканчивается к 3,5-4,5 месяцам, но разлучать их в этом возрасте не рекомендуется, т.к. организм их в это время еще не полностью сформировался. Молодняк впервые разлучают, когда его рост и развитие в основном заканчивается, т.е. не ранее 6 месяцев. Беременность (сукрольность) самок продолжается в среднем 30 дней. </w:t>
      </w:r>
      <w:r>
        <w:rPr>
          <w:bCs/>
        </w:rPr>
        <w:t xml:space="preserve">Продолжительность беременности зависит главным образом от размеров пометов и возраста самки. У молодых самок при маленьких пометах  1-2 крольчонка беременность часто затягивается. Беременную самку нельзя беспокоить и пересаживать. За 6 дней до рождения при наружном содержаний в клетки самок ставят настил. Чаще всего крольчиха рожает ночью, обычно 5-9 крольчат. Сразу после рождения кормит крольчат, укладывает их в гнездо, которое готовит заранее, перегрызая подстилку и смешивая с её пухом. Рождаются крольчата массой 40-80 гр., голые, слепые. За первые 6 дней жизни масса их удваивается, они покрываются шерсткой. На 17-20 день происходит смена зубов, они начинают выходить из гнезда и поедать корм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аспорт белой мыш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 небольшие зверьки – один из самых распространенных «домашних» грызу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дина неизвестна. Они были распространенны как в Европе, так и Восто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ши по размеру меньше крыс. Имеют острые передние зубы – резцы. Крупные глаза и уши, чувствительные усики – вибриссы и длинный хвост. Длина тела 6см. (без хвоста). Окраска обычно белая, черная, бурая, пятнист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яя продолжительность жизни составляет 2 года.</w:t>
      </w:r>
    </w:p>
    <w:p>
      <w:pPr>
        <w:pStyle w:val="Normal"/>
        <w:jc w:val="both"/>
        <w:rPr/>
      </w:pPr>
      <w:r>
        <w:rPr>
          <w:sz w:val="28"/>
        </w:rPr>
        <w:t>В природе мыши едят практически все. Однако, чтобы ваша домашняя мышка чувствовала себя хорошо, вы должны обеспечить ей сбалансированное питание. Мыши отдают предпочтение семенам, зернам, дополненным небольшим количеством овощей и фруктов. Можно кормить старым хлебом, вымоченным в воде. Свежие овощи и фрукты давать надо мытыми и в небольшом количестве. Не перебарщивайте с зеленью – её излишки вызовут диарею. Свежие и хрустящие фрукты и овощи порадуют мышей, а вот цитрусовых следует избегать. Горох и соя тоже придутся вашему питомцу по вкусу. Мышка с удовольствием будет есть обедки с вашего столаю. Небольшая порция спаггети не только даст ей насытиться, но и изрядно повеселит животное. Помимо спаггети, можно давать варенный рис и картошку, лапшу, злаки и салаы. Время от времени можно давать собачьй «сухарики», чтобы стачивать зубы. Не стоит давать соленую или острую пищу. Не давать молочных продуктов. Никогда не давайте шокола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оящие домашние мыши чистоплотны, умны и жизнерадостны. Обычно любопытны и бестрашны и непременно захотят поближе познакомиться с вами. Они не только обнюхивают вашу кожу, но и исследуют одежду, волосы. Мыши бывают абсолютно ручными и очень доверчивыми, их даже можно обучать простым трю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 пара мышей может произвести в год 70 мышат. Мыши вынашивают 20-22 дня. Детеныши появляются на свет слепыми, глухими и почти лишенными шерстки, но очнь быстро растут и уже почти к месяцу становятся вполне самостоятель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аспорт белой крысы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на неизвест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са похоже на мышь, только чуть больше. Хвост голый, покрытый лишь редкими волос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жизни около 2-3 лет и быстро старе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сы могут приносить приплод 7р. в год. Самка рожает до 12 детенышей, которые появляются на свет голыми и слеп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са ест практически все, поэтому угодить ей с обедом несложно. Крысы всеядны, это значит, что они с удоврльствием едят и растительную пищу и мясо, но основной их рацион должен быть семена и злаки. Свежие фрукты и овощи – важная составляющая рациона и давать их следует каждый день-2. Из фруктов подходят виноград и яблоки, а вот цитрусовых давать не следует. Крысы едят мясо и рыбу, но в этой еде содержится много белка, а он вызывает у крыс кожные раздражения и приводит к образованию язвочек. Брокколи доставит вашей крысе не только удовольствие, но и пользу. Избегайте жирной, изобилиюшей специями и чрезмерно сладкой пищи. Она вредна  для зубов.Чтобы зубы стачивались равномерно, подойдут сухари или собачьи «сухарики». Не давайте шоколада. Вкусным и полезным станут изюм, сухофрукты и несладкие хлопья для завтрака. Не стоит злоупотреблять кормление крысы со своего стола. Жаренные и копченные продукты просто вредны, а вот от макоронов она разжиреет. Кормить её 1р. вечером, либо 1р. утром, поменьше, и 1р. вечером, побольше. При правильном, сбалансированном питаний крыса всегда будет довольна и готова к развле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сы умны, привязаны к хозяйну, спокойны и чистоплотны. Крысы по своей природе-ночные животные, поэтому период их наибольшей активности ночью, когда вы ложитесь спать. Ручные крысы-животные общительные и дружелюбные. Кусаются они нечасто. Молодые крысы обычно любопытны, отважны и бестрашны. Неприхотливые существа. Они отличные спорстмены: им нравиться лазать, рыть, бе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lineRule="auto" w:line="264" w:before="0" w:after="80"/>
      <w:outlineLvl w:val="2"/>
    </w:pPr>
    <w:rPr>
      <w:rFonts w:ascii="Courier New" w:hAnsi="Courier New" w:eastAsia="Times New Roman" w:cs="Courier New"/>
      <w:b/>
      <w:bCs/>
      <w:color w:val="000000"/>
      <w:kern w:val="2"/>
      <w:sz w:val="20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centtext2">
    <w:name w:val="msoaccenttext2"/>
    <w:qFormat/>
    <w:pPr>
      <w:widowControl/>
      <w:bidi w:val="0"/>
      <w:spacing w:before="0" w:after="80"/>
    </w:pPr>
    <w:rPr>
      <w:rFonts w:ascii="Arial" w:hAnsi="Arial" w:eastAsia="Times New Roman" w:cs="Arial"/>
      <w:color w:val="000000"/>
      <w:kern w:val="2"/>
      <w:sz w:val="16"/>
      <w:szCs w:val="16"/>
      <w:lang w:val="ru-RU" w:bidi="ar-SA" w:eastAsia="zh-CN"/>
    </w:rPr>
  </w:style>
  <w:style w:type="paragraph" w:styleId="Msoaccenttext4">
    <w:name w:val="msoaccenttext4"/>
    <w:qFormat/>
    <w:pPr>
      <w:widowControl/>
      <w:bidi w:val="0"/>
      <w:spacing w:lineRule="auto" w:line="264" w:before="0" w:after="22"/>
    </w:pPr>
    <w:rPr>
      <w:rFonts w:ascii="Courier New" w:hAnsi="Courier New" w:eastAsia="Times New Roman" w:cs="Courier New"/>
      <w:b/>
      <w:bCs/>
      <w:color w:val="000000"/>
      <w:kern w:val="2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59:00Z</dcterms:created>
  <dc:creator>ASUS_F80CR</dc:creator>
  <dc:description/>
  <cp:keywords/>
  <dc:language>en-US</dc:language>
  <cp:lastModifiedBy>ASUS_F80CR</cp:lastModifiedBy>
  <dcterms:modified xsi:type="dcterms:W3CDTF">2010-05-30T18:00:00Z</dcterms:modified>
  <cp:revision>10</cp:revision>
  <dc:subject/>
  <dc:title/>
</cp:coreProperties>
</file>